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21/2027 -- CCI 2021IT16RFPR016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7_4229421069"/>
            <w:bookmarkStart w:id="9" w:name="__Fieldmark__47_422942106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50_4229421069"/>
            <w:bookmarkStart w:id="11" w:name="__Fieldmark__50_422942106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53_4229421069"/>
            <w:bookmarkStart w:id="13" w:name="__Fieldmark__53_422942106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9_4229421069"/>
            <w:bookmarkStart w:id="15" w:name="__Fieldmark__59_422942106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62_4229421069"/>
            <w:bookmarkStart w:id="17" w:name="__Fieldmark__62_422942106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5_4229421069"/>
            <w:bookmarkStart w:id="19" w:name="__Fieldmark__65_422942106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71_4229421069"/>
            <w:bookmarkStart w:id="21" w:name="__Fieldmark__71_422942106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4_4229421069"/>
            <w:bookmarkStart w:id="23" w:name="__Fieldmark__74_422942106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7_4229421069"/>
            <w:bookmarkStart w:id="25" w:name="__Fieldmark__77_422942106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20_4229421069"/>
            <w:bookmarkStart w:id="27" w:name="__Fieldmark__120_422942106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3_4229421069"/>
            <w:bookmarkStart w:id="29" w:name="__Fieldmark__123_422942106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4229421069"/>
            <w:bookmarkStart w:id="31" w:name="__Fieldmark__126_422942106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2_4229421069"/>
            <w:bookmarkStart w:id="33" w:name="__Fieldmark__132_422942106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5_4229421069"/>
            <w:bookmarkStart w:id="35" w:name="__Fieldmark__135_422942106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8_4229421069"/>
            <w:bookmarkStart w:id="37" w:name="__Fieldmark__138_422942106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4229421069"/>
            <w:bookmarkStart w:id="39" w:name="__Fieldmark__145_422942106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4229421069"/>
            <w:bookmarkStart w:id="41" w:name="__Fieldmark__148_4229421069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4229421069"/>
            <w:bookmarkStart w:id="43" w:name="__Fieldmark__151_4229421069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4229421069"/>
            <w:bookmarkStart w:id="45" w:name="__Fieldmark__156_422942106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4229421069"/>
            <w:bookmarkStart w:id="47" w:name="__Fieldmark__159_422942106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4229421069"/>
            <w:bookmarkStart w:id="49" w:name="__Fieldmark__162_422942106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4229421069"/>
            <w:bookmarkStart w:id="51" w:name="__Fieldmark__167_422942106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4229421069"/>
            <w:bookmarkStart w:id="53" w:name="__Fieldmark__170_422942106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4229421069"/>
            <w:bookmarkStart w:id="55" w:name="__Fieldmark__173_422942106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4229421069"/>
            <w:bookmarkStart w:id="57" w:name="__Fieldmark__178_422942106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4229421069"/>
            <w:bookmarkStart w:id="59" w:name="__Fieldmark__181_422942106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4229421069"/>
            <w:bookmarkStart w:id="61" w:name="__Fieldmark__184_422942106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4229421069"/>
            <w:bookmarkStart w:id="63" w:name="__Fieldmark__192_422942106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4229421069"/>
            <w:bookmarkStart w:id="65" w:name="__Fieldmark__195_422942106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4229421069"/>
            <w:bookmarkStart w:id="67" w:name="__Fieldmark__198_422942106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4_4229421069"/>
            <w:bookmarkStart w:id="69" w:name="__Fieldmark__204_422942106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7_4229421069"/>
            <w:bookmarkStart w:id="71" w:name="__Fieldmark__207_4229421069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0_4229421069"/>
            <w:bookmarkStart w:id="73" w:name="__Fieldmark__210_4229421069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6_4229421069"/>
            <w:bookmarkStart w:id="75" w:name="__Fieldmark__216_422942106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9_4229421069"/>
            <w:bookmarkStart w:id="77" w:name="__Fieldmark__219_4229421069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2_4229421069"/>
            <w:bookmarkStart w:id="79" w:name="__Fieldmark__222_4229421069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9_4229421069"/>
            <w:bookmarkStart w:id="81" w:name="__Fieldmark__229_422942106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2_4229421069"/>
            <w:bookmarkStart w:id="83" w:name="__Fieldmark__232_4229421069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5_4229421069"/>
            <w:bookmarkStart w:id="85" w:name="__Fieldmark__235_4229421069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0_4229421069"/>
            <w:bookmarkStart w:id="87" w:name="__Fieldmark__240_422942106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3_4229421069"/>
            <w:bookmarkStart w:id="89" w:name="__Fieldmark__243_4229421069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6_4229421069"/>
            <w:bookmarkStart w:id="91" w:name="__Fieldmark__246_4229421069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1_4229421069"/>
            <w:bookmarkStart w:id="93" w:name="__Fieldmark__251_422942106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54_4229421069"/>
            <w:bookmarkStart w:id="95" w:name="__Fieldmark__254_4229421069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7_4229421069"/>
            <w:bookmarkStart w:id="97" w:name="__Fieldmark__257_4229421069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3_4229421069"/>
            <w:bookmarkStart w:id="99" w:name="__Fieldmark__263_422942106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6_4229421069"/>
            <w:bookmarkStart w:id="101" w:name="__Fieldmark__266_4229421069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9_4229421069"/>
            <w:bookmarkStart w:id="103" w:name="__Fieldmark__269_4229421069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75_4229421069"/>
            <w:bookmarkStart w:id="105" w:name="__Fieldmark__275_422942106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8_4229421069"/>
            <w:bookmarkStart w:id="107" w:name="__Fieldmark__278_4229421069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1_4229421069"/>
            <w:bookmarkStart w:id="109" w:name="__Fieldmark__281_4229421069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7_4229421069"/>
            <w:bookmarkStart w:id="111" w:name="__Fieldmark__287_422942106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0_4229421069"/>
            <w:bookmarkStart w:id="113" w:name="__Fieldmark__290_4229421069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3_4229421069"/>
            <w:bookmarkStart w:id="115" w:name="__Fieldmark__293_4229421069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9_4229421069"/>
            <w:bookmarkStart w:id="117" w:name="__Fieldmark__299_4229421069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2_4229421069"/>
            <w:bookmarkStart w:id="119" w:name="__Fieldmark__302_4229421069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05_4229421069"/>
            <w:bookmarkStart w:id="121" w:name="__Fieldmark__305_4229421069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1_4229421069"/>
            <w:bookmarkStart w:id="123" w:name="__Fieldmark__311_422942106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14_4229421069"/>
            <w:bookmarkStart w:id="125" w:name="__Fieldmark__314_4229421069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7_4229421069"/>
            <w:bookmarkStart w:id="127" w:name="__Fieldmark__317_4229421069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3_4229421069"/>
            <w:bookmarkStart w:id="129" w:name="__Fieldmark__323_422942106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6_4229421069"/>
            <w:bookmarkStart w:id="131" w:name="__Fieldmark__326_4229421069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9_4229421069"/>
            <w:bookmarkStart w:id="133" w:name="__Fieldmark__329_4229421069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35_4229421069"/>
            <w:bookmarkStart w:id="135" w:name="__Fieldmark__335_422942106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8_4229421069"/>
            <w:bookmarkStart w:id="137" w:name="__Fieldmark__338_4229421069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41_4229421069"/>
            <w:bookmarkStart w:id="139" w:name="__Fieldmark__341_4229421069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7_4229421069"/>
            <w:bookmarkStart w:id="141" w:name="__Fieldmark__347_422942106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50_4229421069"/>
            <w:bookmarkStart w:id="143" w:name="__Fieldmark__350_4229421069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53_4229421069"/>
            <w:bookmarkStart w:id="145" w:name="__Fieldmark__353_4229421069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32_4229421069"/>
            <w:bookmarkStart w:id="147" w:name="__Fieldmark__532_422942106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6_4229421069"/>
            <w:bookmarkStart w:id="149" w:name="__Fieldmark__536_4229421069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9_4229421069"/>
            <w:bookmarkStart w:id="151" w:name="__Fieldmark__539_4229421069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6_4229421069"/>
            <w:bookmarkStart w:id="153" w:name="__Fieldmark__546_422942106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9_4229421069"/>
            <w:bookmarkStart w:id="155" w:name="__Fieldmark__549_4229421069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52_4229421069"/>
            <w:bookmarkStart w:id="157" w:name="__Fieldmark__552_4229421069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8_4229421069"/>
            <w:bookmarkStart w:id="159" w:name="__Fieldmark__558_422942106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61_4229421069"/>
            <w:bookmarkStart w:id="161" w:name="__Fieldmark__561_4229421069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64_4229421069"/>
            <w:bookmarkStart w:id="163" w:name="__Fieldmark__564_4229421069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71_4229421069"/>
            <w:bookmarkStart w:id="165" w:name="__Fieldmark__571_422942106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74_4229421069"/>
            <w:bookmarkStart w:id="167" w:name="__Fieldmark__574_4229421069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7_4229421069"/>
            <w:bookmarkStart w:id="169" w:name="__Fieldmark__577_4229421069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83_4229421069"/>
            <w:bookmarkStart w:id="171" w:name="__Fieldmark__583_422942106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86_4229421069"/>
            <w:bookmarkStart w:id="173" w:name="__Fieldmark__586_4229421069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9_4229421069"/>
            <w:bookmarkStart w:id="175" w:name="__Fieldmark__589_4229421069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7_4229421069"/>
            <w:bookmarkStart w:id="179" w:name="__Fieldmark__647_4229421069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51_4229421069"/>
            <w:bookmarkStart w:id="181" w:name="__Fieldmark__651_4229421069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 xml:space="preserve">          Allegato 13.5 - Checklist quality review RCA e parere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5963920" cy="457200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831</Words>
  <Characters>4738</Characters>
  <CharactersWithSpaces>5558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5-01-22T15:2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